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2"/>
        <w:gridCol w:w="900"/>
        <w:gridCol w:w="900"/>
        <w:gridCol w:w="180"/>
        <w:gridCol w:w="3600"/>
      </w:tblGrid>
      <w:tr>
        <w:trPr>
          <w:trHeight w:val="4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校 名 稱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四季國民小學 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純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     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   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年級下學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節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/2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及子題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溫泉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鳩之澤溫泉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 學 目 標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溫泉的形成的原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本地溫泉的特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培養親近自然環境的態度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愛護大自然的情操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應領域單元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領域、社會領域</w:t>
            </w:r>
          </w:p>
        </w:tc>
      </w:tr>
      <w:tr>
        <w:trPr>
          <w:trHeight w:val="670" w:hRule="atLeast"/>
          <w:cantSplit w:val="true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 學 流 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</w:tc>
      </w:tr>
      <w:tr>
        <w:trPr>
          <w:trHeight w:val="4675" w:hRule="atLeast"/>
          <w:cantSplit w:val="true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鳩之澤溫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溫泉資料彙整及說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上網查詢資料並列印為資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針對特定溫泉做地方特色說明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享受泡湯樂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附近溫泉巡禮並做蒐集『溫泉自然物採集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在溫泉腹地周圍做植物採集，並收集在袋子中。</w:t>
            </w:r>
          </w:p>
          <w:p>
            <w:pPr>
              <w:pStyle w:val="Normal"/>
              <w:spacing w:lineRule="exact" w:line="32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說明泡湯及溫泉煮蛋的注意事項及安全事宜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溫泉自然物採集的分類並歸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討論如何做自然物分類圖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依據討論結果做分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小小導遊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繪製溫泉遊憩導覽路線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設計簡易式的導覽地圖並做說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、列表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自備一套換洗衣物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收集袋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開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色鉛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highlight w:val="yellow"/>
        </w:rPr>
        <w:t>教學心得：</w:t>
      </w:r>
    </w:p>
    <w:p>
      <w:pPr>
        <w:pStyle w:val="W1"/>
        <w:shd w:fill="FFFFFF" w:val="clear"/>
        <w:spacing w:lineRule="atLeast" w:line="180"/>
        <w:rPr/>
      </w:pPr>
      <w:r>
        <w:rPr>
          <w:rFonts w:eastAsia="cwTeX 楷書" w:cs="cwTeX 楷書" w:ascii="cwTeX 楷書" w:hAnsi="cwTeX 楷書"/>
          <w:sz w:val="28"/>
          <w:szCs w:val="28"/>
        </w:rPr>
        <w:t xml:space="preserve">    </w:t>
      </w:r>
      <w:r>
        <w:rPr>
          <w:rFonts w:ascii="cwTeX 楷書" w:hAnsi="cwTeX 楷書" w:cs="cwTeX 楷書" w:eastAsia="cwTeX 楷書"/>
          <w:sz w:val="28"/>
          <w:szCs w:val="28"/>
        </w:rPr>
        <w:t>鳩之澤溫泉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位於幽谷中的仁澤，海拔約</w:t>
      </w:r>
      <w:r>
        <w:rPr>
          <w:rFonts w:eastAsia="cwTeX 楷書" w:cs="Times New Roman" w:ascii="cwTeX 楷書" w:hAnsi="cwTeX 楷書"/>
          <w:color w:val="333333"/>
          <w:sz w:val="28"/>
          <w:szCs w:val="28"/>
        </w:rPr>
        <w:t>520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公尺，周圍山巒青翠、風光秀麗，多望溪在此呈曲流狀穿越。因此有地熱、溫泉等資源，故昔稱「燒水」。</w:t>
      </w:r>
      <w:r>
        <w:rPr>
          <w:rFonts w:ascii="cwTeX 楷書" w:hAnsi="cwTeX 楷書" w:cs="cwTeX 楷書" w:eastAsia="cwTeX 楷書"/>
          <w:sz w:val="28"/>
          <w:szCs w:val="28"/>
        </w:rPr>
        <w:t>鳩之澤溫泉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泉質屬弱鹼性碳酸溫泉，水溫可達</w:t>
      </w:r>
      <w:r>
        <w:rPr>
          <w:rFonts w:eastAsia="cwTeX 楷書" w:cs="Times New Roman" w:ascii="cwTeX 楷書" w:hAnsi="cwTeX 楷書"/>
          <w:color w:val="333333"/>
          <w:sz w:val="28"/>
          <w:szCs w:val="28"/>
        </w:rPr>
        <w:t>140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度</w:t>
      </w:r>
      <w:r>
        <w:rPr>
          <w:rFonts w:eastAsia="cwTeX 楷書" w:cs="Times New Roman" w:ascii="cwTeX 楷書" w:hAnsi="cwTeX 楷書"/>
          <w:color w:val="333333"/>
          <w:sz w:val="28"/>
          <w:szCs w:val="28"/>
        </w:rPr>
        <w:t>C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，水質清澈無硫磺臭味，非常適合沐浴，另有仿火山溫泉煮蛋槽，只要</w:t>
      </w:r>
      <w:r>
        <w:rPr>
          <w:rFonts w:eastAsia="cwTeX 楷書" w:cs="Times New Roman" w:ascii="cwTeX 楷書" w:hAnsi="cwTeX 楷書"/>
          <w:color w:val="333333"/>
          <w:sz w:val="28"/>
          <w:szCs w:val="28"/>
        </w:rPr>
        <w:t>13</w:t>
      </w:r>
      <w:r>
        <w:rPr>
          <w:rFonts w:ascii="cwTeX 楷書" w:hAnsi="cwTeX 楷書" w:cs="Times New Roman" w:eastAsia="cwTeX 楷書"/>
          <w:color w:val="333333"/>
          <w:sz w:val="28"/>
          <w:szCs w:val="28"/>
        </w:rPr>
        <w:t>分鐘就可煮出美味可口的溫泉蛋。</w:t>
      </w:r>
    </w:p>
    <w:p>
      <w:pPr>
        <w:pStyle w:val="Normal"/>
        <w:rPr>
          <w:rFonts w:ascii="cwTeX 楷書" w:hAnsi="cwTeX 楷書" w:eastAsia="cwTeX 楷書" w:cs="Times New Roman"/>
          <w:color w:val="FF0000"/>
          <w:sz w:val="28"/>
          <w:szCs w:val="24"/>
        </w:rPr>
      </w:pPr>
      <w:r>
        <w:rPr>
          <w:rFonts w:eastAsia="cwTeX 楷書" w:cs="Times New Roman" w:ascii="cwTeX 楷書" w:hAnsi="cwTeX 楷書"/>
          <w:color w:val="FF0000"/>
          <w:sz w:val="28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wTeX 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1">
    <w:name w:val="w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28:00Z</dcterms:created>
  <dc:creator>Sika</dc:creator>
  <dc:description/>
  <cp:keywords/>
  <dc:language>en-US</dc:language>
  <cp:lastModifiedBy>free</cp:lastModifiedBy>
  <dcterms:modified xsi:type="dcterms:W3CDTF">2014-04-23T02:28:00Z</dcterms:modified>
  <cp:revision>2</cp:revision>
  <dc:subject/>
  <dc:title>學 校 名 稱</dc:title>
</cp:coreProperties>
</file>