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檔案文件說明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>檔案文件名稱：</w:t>
      </w:r>
      <w:r>
        <w:rPr/>
        <w:t xml:space="preserve">  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13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檔案文件說明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  <w:u w:val="single"/>
        </w:rPr>
        <w:t>檔案文件名稱：參與教學研究工作證書與分享教學或專業聘書輯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41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領域召集人聘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「發展性教學輔導系統」高階階研習證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臺北市歷屆行動研究得獎證明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分享教學或專業工作輯</w:t>
            </w:r>
          </w:p>
        </w:tc>
      </w:tr>
      <w:tr>
        <w:trPr>
          <w:trHeight w:val="9306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065" cy="26371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160" cy="2637000"/>
                                <a:chOff x="0" y="0"/>
                                <a:chExt cx="3314160" cy="2637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160" cy="263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688400" y="606600"/>
                                  <a:ext cx="1590120" cy="196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57960" y="658440"/>
                                  <a:ext cx="162432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9680" y="63000"/>
                                  <a:ext cx="3185280" cy="55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95學年度擔任「明水時間」領域召集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94學年度「語文領域」召集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0.95pt;height:207.65pt" coordorigin="0,0" coordsize="5219,4153">
                      <v:rect id="shape_0" stroked="t" o:allowincell="t" style="position:absolute;left:0;top:0;width:5218;height:415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59;top:955;width:2503;height:3100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;top:1037;width:2557;height:299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8;top:99;width:5015;height:8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95學年度擔任「明水時間」領域召集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94學年度「語文領域」召集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8875" cy="265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8920" cy="2653560"/>
                                <a:chOff x="0" y="0"/>
                                <a:chExt cx="2428920" cy="26535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8920" cy="265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51480"/>
                                  <a:ext cx="2303640" cy="56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89學年度獲得「發展性教學輔導系統」高階階研習證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62280" y="786240"/>
                                  <a:ext cx="2300040" cy="176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25pt;height:208.95pt" coordorigin="0,0" coordsize="3825,4179">
                      <v:rect id="shape_0" stroked="t" o:allowincell="t" style="position:absolute;left:0;top:0;width:3824;height:417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05;top:81;width:3627;height:8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89學年度獲得「發展性教學輔導系統」高階階研習證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8;top:1238;width:3621;height:2777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firstLine="1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55335" cy="30854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5400" cy="3085560"/>
                                <a:chOff x="0" y="0"/>
                                <a:chExt cx="5855400" cy="30855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55400" cy="30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 rot="5400000">
                                  <a:off x="-24840" y="1080000"/>
                                  <a:ext cx="2171160" cy="162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 rot="5400000">
                                  <a:off x="1897560" y="1014840"/>
                                  <a:ext cx="2170440" cy="1736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 rot="5400000">
                                  <a:off x="3808800" y="1067040"/>
                                  <a:ext cx="2170440" cy="161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3760" y="113760"/>
                                  <a:ext cx="564336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行動研究得獎證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95學年度佳作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94學年度特優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93學年度入選創新教學活動設計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類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2pt;margin-top:0pt;width:472.75pt;height:242.95pt" coordorigin="-40,0" coordsize="9455,4859">
                      <v:rect id="shape_0" stroked="t" o:allowincell="t" style="position:absolute;left:0;top:0;width:9220;height:485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-39;top:1701;width:3418;height:2564;mso-wrap-style:none;v-text-anchor:middle;rotation:90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89;top:1598;width:3417;height:2734;mso-wrap-style:none;v-text-anchor:middle;rotation:90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99;top:1680;width:3417;height:2548;mso-wrap-style:none;v-text-anchor:middle;rotation:90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9;top:179;width:8886;height:8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行動研究得獎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95學年度佳作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94學年度特優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93學年度入選創新教學活動設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32175</wp:posOffset>
                      </wp:positionH>
                      <wp:positionV relativeFrom="paragraph">
                        <wp:posOffset>5022215</wp:posOffset>
                      </wp:positionV>
                      <wp:extent cx="2177415" cy="4641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擔任</w:t>
                                  </w:r>
                                  <w:r>
                                    <w:rPr/>
                                    <w:t>「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主體學習的教學研討會分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36.55pt;mso-wrap-distance-left:9.05pt;mso-wrap-distance-right:9.05pt;mso-wrap-distance-top:0pt;mso-wrap-distance-bottom:0pt;margin-top:395.45pt;mso-position-vertical-relative:text;margin-left:27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擔任</w:t>
                            </w:r>
                            <w:r>
                              <w:rPr/>
                              <w:t>「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主體學習的教學研討會分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5018405</wp:posOffset>
                      </wp:positionV>
                      <wp:extent cx="2066290" cy="4641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與校內夥伴分享行動研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36.55pt;mso-wrap-distance-left:9.05pt;mso-wrap-distance-right:9.05pt;mso-wrap-distance-top:0pt;mso-wrap-distance-bottom:0pt;margin-top:395.15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與校內夥伴分享行動研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擔任領域召集人，可以讓自己更了解學校整體的課程發展，讓自己在課程設計時能掌握正確的方向。自第二屆的行動研究起，我會要求自己每年選不同的領域成長，整理一份屬於自己與學生的教學資料，檢視自己的成長歷程，至於比賽則是抱持著志在參加的心態，得獎與否已不是我最關切的！</w:t>
            </w:r>
          </w:p>
        </w:tc>
      </w:tr>
    </w:tbl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280035</wp:posOffset>
                </wp:positionV>
                <wp:extent cx="2402205" cy="1756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910" cy="16465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910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38.3pt;mso-wrap-distance-left:9.05pt;mso-wrap-distance-right:9.05pt;mso-wrap-distance-top:0pt;mso-wrap-distance-bottom:0pt;margin-top:2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910" cy="16465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910" cy="164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280035</wp:posOffset>
                </wp:positionV>
                <wp:extent cx="2172970" cy="17062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9770" cy="15932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77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134.35pt;mso-wrap-distance-left:9.05pt;mso-wrap-distance-right:9.05pt;mso-wrap-distance-top:0pt;mso-wrap-distance-bottom:0pt;margin-top:2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9770" cy="159321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977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280035</wp:posOffset>
                </wp:positionV>
                <wp:extent cx="20662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校際「明水時間」教學觀摩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校際「明水時間」教學觀摩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280035</wp:posOffset>
                </wp:positionV>
                <wp:extent cx="2412365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擔任</w:t>
                            </w:r>
                            <w:r>
                              <w:rPr/>
                              <w:t>「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發展性教學輔導初階研習</w:t>
                            </w:r>
                            <w:r>
                              <w:rPr/>
                              <w:t>」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講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5pt;height:36.7pt;mso-wrap-distance-left:9.05pt;mso-wrap-distance-right:9.05pt;mso-wrap-distance-top:0pt;mso-wrap-distance-bottom:0pt;margin-top:2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擔任</w:t>
                      </w:r>
                      <w:r>
                        <w:rPr/>
                        <w:t>「</w:t>
                      </w:r>
                      <w:r>
                        <w:rPr>
                          <w:rFonts w:eastAsia="標楷體"/>
                          <w:sz w:val="20"/>
                        </w:rPr>
                        <w:t>發展性教學輔導初階研習</w:t>
                      </w:r>
                      <w:r>
                        <w:rPr/>
                        <w:t>」</w:t>
                      </w:r>
                      <w:r>
                        <w:rPr>
                          <w:rFonts w:eastAsia="標楷體"/>
                          <w:sz w:val="20"/>
                        </w:rPr>
                        <w:t>講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</wp:posOffset>
                </wp:positionV>
                <wp:extent cx="2277745" cy="17919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16802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141.1pt;mso-wrap-distance-left:9.05pt;mso-wrap-distance-right:9.05pt;mso-wrap-distance-top:0pt;mso-wrap-distance-bottom:0pt;margin-top: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16802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51435</wp:posOffset>
                </wp:positionV>
                <wp:extent cx="2491740" cy="18434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84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2190" cy="173545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2190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145.15pt;mso-wrap-distance-left:9.05pt;mso-wrap-distance-right:9.05pt;mso-wrap-distance-top:0pt;mso-wrap-distance-bottom:0pt;margin-top:4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2190" cy="17354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2190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280035</wp:posOffset>
                </wp:positionV>
                <wp:extent cx="275209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在</w:t>
                            </w:r>
                            <w:r>
                              <w:rPr>
                                <w:rFonts w:eastAsia="標楷體"/>
                                <w:sz w:val="20"/>
                                <w:u w:val="single"/>
                              </w:rPr>
                              <w:t>永安國小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度發表會分享校本課程實施狀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2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在</w:t>
                      </w:r>
                      <w:r>
                        <w:rPr>
                          <w:rFonts w:eastAsia="標楷體"/>
                          <w:sz w:val="20"/>
                          <w:u w:val="single"/>
                        </w:rPr>
                        <w:t>永安國小</w:t>
                      </w:r>
                      <w:r>
                        <w:rPr>
                          <w:rFonts w:eastAsia="標楷體"/>
                          <w:sz w:val="20"/>
                        </w:rPr>
                        <w:t>年度發表會分享校本課程實施狀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280035</wp:posOffset>
                </wp:positionV>
                <wp:extent cx="19519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與本校夥伴分享行動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2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與本校夥伴分享行動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檔案文件說明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檔案文件名稱：研發教材、教法之參賽獎狀輯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05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「全國教學創意」比賽甲等證書。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「國立科學教育館教學設計比賽」優選證書。</w:t>
            </w:r>
          </w:p>
        </w:tc>
      </w:tr>
      <w:tr>
        <w:trPr>
          <w:trHeight w:val="6996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97885" cy="357568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040" cy="3575520"/>
                                <a:chOff x="0" y="0"/>
                                <a:chExt cx="3398040" cy="35755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98040" cy="357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93240" y="996840"/>
                                  <a:ext cx="3200400" cy="232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" y="113760"/>
                                  <a:ext cx="29703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006年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「全國教學創意」比賽甲等證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7.55pt;height:281.55pt" coordorigin="0,0" coordsize="5351,5631">
                      <v:rect id="shape_0" stroked="t" o:allowincell="t" style="position:absolute;left:0;top:0;width:5350;height:563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47;top:1570;width:5039;height:3663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60;top:179;width:4677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006年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「全國教學創意」比賽甲等證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92020" cy="35820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2040" cy="3582000"/>
                                <a:chOff x="0" y="0"/>
                                <a:chExt cx="2192040" cy="35820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92040" cy="358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 rot="5400000">
                                  <a:off x="-432720" y="957240"/>
                                  <a:ext cx="3058920" cy="219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34.15pt;margin-top:0pt;width:240.85pt;height:282.05pt" coordorigin="-683,0" coordsize="4817,5641">
                      <v:rect id="shape_0" stroked="t" o:allowincell="t" style="position:absolute;left:0;top:0;width:3451;height:564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-681;top:1507;width:4816;height:3449;mso-wrap-style:none;v-text-anchor:middle;rotation:90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85540</wp:posOffset>
                      </wp:positionH>
                      <wp:positionV relativeFrom="paragraph">
                        <wp:posOffset>43815</wp:posOffset>
                      </wp:positionV>
                      <wp:extent cx="2048510" cy="48006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480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「國立科學教育館教學設計比賽」優選證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3pt;height:37.8pt;mso-wrap-distance-left:9.05pt;mso-wrap-distance-right:9.05pt;mso-wrap-distance-top:0pt;mso-wrap-distance-bottom:0pt;margin-top:3.45pt;mso-position-vertical-relative:text;margin-left:290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9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「國立科學教育館教學設計比賽」優選證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課程設計與教學一直是自己感興趣的工作，所以當有比賽的訊息時，常會藉由參賽的動力，整理一份從計畫、教學、省思修正到再計畫的歷程，比賽若能得獎只是對自己的一項激勵，因為我相信凡用心走過必能留下成長的痕跡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檔案文件說明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檔案文件名稱：參與校內外教師進修研習資料輯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05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銘傳大學學生證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教育學在職專班研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參與校內外專業進修研習證書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97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276475" cy="1419225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1595</wp:posOffset>
                      </wp:positionV>
                      <wp:extent cx="2287270" cy="167449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270" cy="1674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5975" cy="1564640"/>
                                        <wp:effectExtent l="0" t="0" r="0" b="0"/>
                                        <wp:docPr id="2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7" t="-23" r="-1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5975" cy="156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1pt;height:131.85pt;mso-wrap-distance-left:9.05pt;mso-wrap-distance-right:9.05pt;mso-wrap-distance-top:0pt;mso-wrap-distance-bottom:0pt;margin-top:4.85pt;mso-position-vertical-relative:text;margin-left:25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156464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04545</wp:posOffset>
                  </wp:positionH>
                  <wp:positionV relativeFrom="paragraph">
                    <wp:posOffset>848995</wp:posOffset>
                  </wp:positionV>
                  <wp:extent cx="1572895" cy="2096135"/>
                  <wp:effectExtent l="0" t="0" r="0" b="0"/>
                  <wp:wrapNone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8750</wp:posOffset>
                      </wp:positionV>
                      <wp:extent cx="2066290" cy="35179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銘傳大學學生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7.7pt;mso-wrap-distance-left:9.05pt;mso-wrap-distance-right:9.05pt;mso-wrap-distance-top:0pt;mso-wrap-distance-bottom:0pt;margin-top:12.5pt;mso-position-vertical-relative:text;margin-left:3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銘傳大學學生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3675</wp:posOffset>
                      </wp:positionV>
                      <wp:extent cx="2066290" cy="35179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台北市教學行動研究研習證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7.7pt;mso-wrap-distance-left:9.05pt;mso-wrap-distance-right:9.05pt;mso-wrap-distance-top:0pt;mso-wrap-distance-bottom:0pt;margin-top:15.25pt;mso-position-vertical-relative:text;margin-left:255.6pt;mso-position-horizontal-relative:text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台北市教學行動研究研習證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17570</wp:posOffset>
                      </wp:positionH>
                      <wp:positionV relativeFrom="paragraph">
                        <wp:posOffset>1146175</wp:posOffset>
                      </wp:positionV>
                      <wp:extent cx="2287270" cy="1674495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270" cy="1674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5975" cy="1564640"/>
                                        <wp:effectExtent l="0" t="0" r="0" b="0"/>
                                        <wp:docPr id="3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23" r="-1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5975" cy="156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1pt;height:131.85pt;mso-wrap-distance-left:9.05pt;mso-wrap-distance-right:9.05pt;mso-wrap-distance-top:0pt;mso-wrap-distance-bottom:0pt;margin-top:90.25pt;mso-position-vertical-relative:text;margin-left:26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156464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901950</wp:posOffset>
                      </wp:positionV>
                      <wp:extent cx="2066290" cy="57023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發展性教學檔案系統種子教師培訓證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44.9pt;mso-wrap-distance-left:9.05pt;mso-wrap-distance-right:9.05pt;mso-wrap-distance-top:0pt;mso-wrap-distance-bottom:0pt;margin-top:228.5pt;mso-position-vertical-relative:text;margin-left: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發展性教學檔案系統種子教師培訓證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3016250</wp:posOffset>
                      </wp:positionV>
                      <wp:extent cx="2066290" cy="35179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初階評鑑人才培訓證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7.7pt;mso-wrap-distance-left:9.05pt;mso-wrap-distance-right:9.05pt;mso-wrap-distance-top:0pt;mso-wrap-distance-bottom:0pt;margin-top:237.5pt;mso-position-vertical-relative:text;margin-left:27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初階評鑑人才培訓證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6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自民國</w:t>
            </w:r>
            <w:r>
              <w:rPr>
                <w:rFonts w:eastAsia="標楷體" w:cs="標楷體" w:ascii="標楷體" w:hAnsi="標楷體"/>
                <w:color w:val="000000"/>
              </w:rPr>
              <w:t>87</w:t>
            </w:r>
            <w:r>
              <w:rPr>
                <w:rFonts w:ascii="標楷體" w:hAnsi="標楷體" w:cs="標楷體" w:eastAsia="標楷體"/>
                <w:color w:val="000000"/>
              </w:rPr>
              <w:t>年參加「台北市發展性教學輔導」的研習後，自己在這個幫助教師成長的系統中獲益良多，所以陸續參加了「</w:t>
            </w:r>
            <w:r>
              <w:rPr>
                <w:rFonts w:eastAsia="標楷體"/>
              </w:rPr>
              <w:t>發展性教學檔案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eastAsia="標楷體"/>
              </w:rPr>
              <w:t>、「教學行動研究」「初階評鑑人才」培訓等相關的研習，並於</w:t>
            </w:r>
            <w:r>
              <w:rPr>
                <w:rFonts w:eastAsia="標楷體"/>
              </w:rPr>
              <w:t>95</w:t>
            </w:r>
            <w:r>
              <w:rPr>
                <w:rFonts w:eastAsia="標楷體"/>
              </w:rPr>
              <w:t>年考進</w:t>
            </w:r>
            <w:r>
              <w:rPr>
                <w:rFonts w:eastAsia="標楷體"/>
                <w:u w:val="single"/>
              </w:rPr>
              <w:t>銘傳大學</w:t>
            </w:r>
            <w:r>
              <w:rPr>
                <w:rFonts w:eastAsia="標楷體"/>
              </w:rPr>
              <w:t>教育學在職專班進修，無非是期待自己能在專業領域中更上層樓，更加精進！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究發展與進修檔案文件說明表（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以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ind w:left="240" w:hanging="240"/>
        <w:rPr/>
      </w:pPr>
      <w:r>
        <w:rPr/>
        <w:t xml:space="preserve">檔案文件名稱：教學觀察後，回饋會談紀錄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42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這是我與夥伴教師、實習教師在教學觀察後回饋會談的紀錄，因為擔任教學導師，每一個月會和夥伴教師至少作一次教學觀察與會談，實習教師便一起參與；我們的默契是由教學者整理紀錄，因為經由這個記錄的過程可以提供反思的機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16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科教學觀察回饋會談紀錄         康心怡整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科目：南一版（五上）第九冊時間的計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日期及時間：</w:t>
            </w: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21</w:t>
            </w:r>
            <w:r>
              <w:rPr>
                <w:rFonts w:ascii="標楷體" w:hAnsi="標楷體" w:eastAsia="標楷體"/>
              </w:rPr>
              <w:t>日第四節（</w:t>
            </w: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者：心怡老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察者：宛蓉老師、筱薇老師、孟霓老師、思嫻老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察教師的回饋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孟霓老師：</w:t>
            </w:r>
          </w:p>
          <w:p>
            <w:pPr>
              <w:pStyle w:val="Normal"/>
              <w:ind w:left="480"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生活化的提問，讓學生概念更可以扣住生活經驗。</w:t>
            </w:r>
          </w:p>
          <w:p>
            <w:pPr>
              <w:pStyle w:val="Normal"/>
              <w:ind w:left="480"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預習與在校說明的例題之外，其他題目是否需要對答案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康老師：謝謝孟霓的肯定與提醒，相關的題型雖然不用每題都說，但是要核對答案，包括數</w:t>
            </w:r>
          </w:p>
          <w:p>
            <w:pPr>
              <w:pStyle w:val="Normal"/>
              <w:ind w:firstLine="9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乙先做的練習均應該先討論再考試；我將在下一節課與學生一起討論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宛蓉老師：</w:t>
            </w:r>
          </w:p>
          <w:p>
            <w:pPr>
              <w:pStyle w:val="Normal"/>
              <w:ind w:left="480"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康老師的教學技巧似乎多能掌握學生容易出現的問題，那份拿捏是如何來的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康老師：是靠經驗的累積以及對學生能力的了解；各位也許經驗不足但也可以在批閱作業</w:t>
            </w:r>
          </w:p>
          <w:p>
            <w:pPr>
              <w:pStyle w:val="Normal"/>
              <w:ind w:firstLine="9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，逐步記下學生易犯的錯誤再作澄清，效果是一樣的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筱薇老師：</w:t>
            </w:r>
          </w:p>
          <w:p>
            <w:pPr>
              <w:pStyle w:val="Normal"/>
              <w:ind w:left="720" w:firstLine="240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今天老師的教學流程是：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用問題驗收學生預習狀況</w:t>
            </w:r>
          </w:p>
          <w:p>
            <w:pPr>
              <w:pStyle w:val="Normal"/>
              <w:ind w:left="480"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講解新概念示範例題，解題前詢問學生題目的關鍵詞</w:t>
            </w:r>
          </w:p>
          <w:p>
            <w:pPr>
              <w:pStyle w:val="Normal"/>
              <w:ind w:left="480"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布題作形成性評量</w:t>
            </w:r>
          </w:p>
          <w:p>
            <w:pPr>
              <w:pStyle w:val="Normal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學生交換批閱並分享解題方法</w:t>
            </w:r>
          </w:p>
          <w:p>
            <w:pPr>
              <w:pStyle w:val="Normal"/>
              <w:ind w:left="480"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對於學生解題模式，為何很巧剛好有不同的示範？</w:t>
            </w:r>
          </w:p>
          <w:p>
            <w:pPr>
              <w:pStyle w:val="Normal"/>
              <w:ind w:left="480"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康老師很清楚提到約分與擴分的概念。</w:t>
            </w:r>
          </w:p>
          <w:p>
            <w:pPr>
              <w:pStyle w:val="Normal"/>
              <w:ind w:left="480"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康老師能重複學生的回答或摘要其內容並繼續延伸其問題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康老師：筱薇老師觀察入微，但相同的解題方式純屬巧合，萬一上台分享的學生解法一致，我也會徵求其他解法，讓學生去分析比較，要求學生讀題注意關鍵詞主要是提醒學生要真的了解題意後再解題。</w:t>
            </w:r>
          </w:p>
          <w:p>
            <w:pPr>
              <w:pStyle w:val="Normal"/>
              <w:ind w:left="1200" w:hanging="7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感謝各位入班觀察並給予許多建設性的回饋，我會將紀錄整理好</w:t>
            </w:r>
            <w:r>
              <w:rPr>
                <w:rFonts w:eastAsia="標楷體" w:ascii="標楷體" w:hAnsi="標楷體"/>
              </w:rPr>
              <w:t>MAIL</w:t>
            </w:r>
            <w:r>
              <w:rPr>
                <w:rFonts w:ascii="標楷體" w:hAnsi="標楷體" w:eastAsia="標楷體"/>
              </w:rPr>
              <w:t>給大家，希望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</w:rPr>
              <w:t>在下個月能收到各位的教學觀察邀約，大家一起專業對談一起成長的感覺真不錯！</w:t>
            </w:r>
          </w:p>
        </w:tc>
      </w:tr>
      <w:tr>
        <w:trPr>
          <w:trHeight w:val="105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運用「教學觀察工具」作教學觀察及會談的參考資料，是我最樂意與夥伴互動的方式之一，因為觀察指標具體明確，可以在會談時將觀察到的資料提出討論，對教學技巧的提昇非常有幫助。</w:t>
            </w:r>
          </w:p>
        </w:tc>
      </w:tr>
    </w:tbl>
    <w:p>
      <w:pPr>
        <w:pStyle w:val="Normal"/>
        <w:numPr>
          <w:ilvl w:val="0"/>
          <w:numId w:val="0"/>
        </w:numPr>
        <w:ind w:left="240" w:firstLine="18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3115310</wp:posOffset>
                </wp:positionV>
                <wp:extent cx="2148840" cy="166243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720" cy="155448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pt;height:130.9pt;mso-wrap-distance-left:9.05pt;mso-wrap-distance-right:9.05pt;mso-wrap-distance-top:0pt;mso-wrap-distance-bottom:0pt;margin-top:245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0720" cy="155448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3115310</wp:posOffset>
                </wp:positionV>
                <wp:extent cx="2167890" cy="166243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55448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130.9pt;mso-wrap-distance-left:9.05pt;mso-wrap-distance-right:9.05pt;mso-wrap-distance-top:0pt;mso-wrap-distance-bottom:0pt;margin-top:245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55448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2543810</wp:posOffset>
                </wp:positionV>
                <wp:extent cx="20662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ind w:firstLine="400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參與校內外教學觀摩與研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00.3pt;mso-position-vertical-relative:text;margin-left:143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ind w:firstLine="400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參與校內外教學觀摩與研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firstLine="1800"/>
        <w:jc w:val="both"/>
        <w:rPr>
          <w:rFonts w:ascii="標楷體" w:hAnsi="標楷體" w:eastAsia="標楷體" w:cs="標楷體"/>
          <w:b/>
          <w:b/>
          <w:bCs/>
          <w:color w:val="000000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Cs w:val="28"/>
        </w:rPr>
      </w:r>
    </w:p>
    <w:p>
      <w:pPr>
        <w:pStyle w:val="Normal"/>
        <w:ind w:left="60" w:right="60" w:hanging="0"/>
        <w:jc w:val="center"/>
        <w:rPr>
          <w:rFonts w:ascii="標楷體" w:hAnsi="標楷體" w:eastAsia="標楷體" w:cs="標楷體"/>
          <w:b/>
          <w:b/>
          <w:bCs/>
          <w:color w:val="000000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418" w:right="1286" w:gutter="0" w:header="567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 xml:space="preserve">。 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0:25:00Z</dcterms:created>
  <dc:creator>User</dc:creator>
  <dc:description/>
  <cp:keywords/>
  <dc:language>en-US</dc:language>
  <cp:lastModifiedBy>TMTC_USER</cp:lastModifiedBy>
  <cp:lastPrinted>2007-03-17T12:52:00Z</cp:lastPrinted>
  <dcterms:modified xsi:type="dcterms:W3CDTF">2007-05-12T03:53:00Z</dcterms:modified>
  <cp:revision>5</cp:revision>
  <dc:subject/>
  <dc:title>促進教師專業的發展性教學檔案</dc:title>
</cp:coreProperties>
</file>