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1350</wp:posOffset>
                </wp:positionH>
                <wp:positionV relativeFrom="paragraph">
                  <wp:posOffset>-100330</wp:posOffset>
                </wp:positionV>
                <wp:extent cx="508000" cy="196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60" cy="19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hi-IN"/>
                              </w:rPr>
                              <w:t>附件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50.5pt;margin-top:-7.9pt;width:39.95pt;height:1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hi-IN"/>
                        </w:rPr>
                        <w:t>附件8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（機關全銜）（標案名稱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-575945</wp:posOffset>
                </wp:positionV>
                <wp:extent cx="692785" cy="370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8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密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5pt;height:29.15pt;mso-wrap-distance-left:9.05pt;mso-wrap-distance-right:9.05pt;mso-wrap-distance-top:0pt;mso-wrap-distance-bottom:0pt;margin-top:-45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密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4805</wp:posOffset>
                </wp:positionH>
                <wp:positionV relativeFrom="paragraph">
                  <wp:posOffset>-12700</wp:posOffset>
                </wp:positionV>
                <wp:extent cx="578485" cy="3498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C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45.55pt;height:27.55pt;mso-wrap-distance-left:9.05pt;mso-wrap-distance-right:9.05pt;mso-wrap-distance-top:0pt;mso-wrap-distance-bottom:0pt;margin-top:-1pt;mso-position-vertical-relative:text;margin-left:42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C05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（採購案號：○○○）</w:t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工作小組建議名單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260"/>
        <w:gridCol w:w="1620"/>
        <w:gridCol w:w="198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取得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購專業證照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○○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</w:tr>
    </w:tbl>
    <w:p>
      <w:pPr>
        <w:pStyle w:val="Normal"/>
        <w:ind w:left="0" w:right="0" w:firstLine="9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0" w:right="0" w:firstLine="9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0" w:right="0" w:firstLine="9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0" w:right="0" w:firstLine="9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left="0" w:right="0" w:firstLine="9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588" w:gutter="0" w:header="1440" w:top="198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01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思源黑體 T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思源黑體 TW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思源黑體 TW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19">
    <w:name w:val="結語"/>
    <w:basedOn w:val="Normal"/>
    <w:qFormat/>
    <w:pPr>
      <w:ind w:left="4320" w:right="0" w:hanging="0"/>
    </w:pPr>
    <w:rPr>
      <w:rFonts w:ascii="標楷體" w:hAnsi="標楷體" w:eastAsia="標楷體" w:cs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spacing w:lineRule="exact" w:line="440"/>
      <w:ind w:left="560" w:right="0" w:hanging="560"/>
      <w:jc w:val="both"/>
    </w:pPr>
    <w:rPr>
      <w:rFonts w:eastAsia="標楷體"/>
      <w:sz w:val="28"/>
    </w:rPr>
  </w:style>
  <w:style w:type="paragraph" w:styleId="Style20">
    <w:name w:val="外框內容"/>
    <w:basedOn w:val="Normal"/>
    <w:qFormat/>
    <w:pPr/>
    <w:rPr/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Style23">
    <w:name w:val="頁首與頁尾"/>
    <w:basedOn w:val="Normal"/>
    <w:qFormat/>
    <w:pPr>
      <w:suppressLineNumbers/>
      <w:tabs>
        <w:tab w:val="clear" w:pos="480"/>
        <w:tab w:val="center" w:pos="4365" w:leader="none"/>
        <w:tab w:val="right" w:pos="873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3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33:00Z</dcterms:created>
  <dc:creator>基隆市政府</dc:creator>
  <dc:description>   </dc:description>
  <cp:keywords>採購稽核小組</cp:keywords>
  <dc:language>en-US</dc:language>
  <cp:lastModifiedBy/>
  <cp:lastPrinted>2024-06-08T18:37:00Z</cp:lastPrinted>
  <dcterms:modified xsi:type="dcterms:W3CDTF">2025-06-24T01:15:45Z</dcterms:modified>
  <cp:revision>19</cp:revision>
  <dc:subject>100.3.2基府稽核壹字第1000143886號函--學校午餐 採購案件  採  「財物」辦理作業流程、相關書表及招標文件範例等資料</dc:subject>
  <dc:title>13.工作小組成員建議名單</dc:title>
</cp:coreProperties>
</file>